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ёт                                                                                                                                    о проведении культурно-массовых мероприятий  в клубе «Космос» с.Грушевое за период с 12.06 по 18.0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4 июня прошла познавательная игра для детей  «Зебра на каникулах. Цель мероприятия-закрепление  у ребят знаний о  правилах дорожного движения; формирование  представления о безопасности при передвижении по улицам и дорогам; воспитание навыков выполнения основных правил поведения на улице и доро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начале мероприятия ведущая программы  предложила ребятам вспомнить и закрепить знания о правилах дорожного движения, а продолжение мероприятия прошло в форме игры. Ребята отгадывали загадки, играли в познавательные игры: «Собери знаки», «Весёлый светофор», отвечали на вопросы викторины. Мероприятие прошло весело и позитивно, а главное ребята получили новые знания и закрепили те правила, которые знали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6 июня для детей была проведена игра-викторина «Путешествие в природоград». Цель мероприятия-повысить уровень знаний в области природоведения, развить и воспитать интерес к натуралис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овершили прогулку-экскурсию по лесу, побывали на лугу, на грибной и цветочной полянках. Очень дружно и правильно отвечали на вопросы викторин, играли в такие игры как: «Садовник», «Болото». В заключение игры ведущая поблагодарила всех за хорошие зна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0" cy="262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7 июня для детей прошла  интерактивная, познавательная программа «Здоровье- это модно..». Цель мероприятия- формирование в сознании детей понятия о здоровом образе жизни, воспитание ответственности за свои поступки,   гигиеническое воспитание детей. Девиз программы был такой: «В ЗДОРОВОМ ТЕЛЕ-ЗДОРОВЫЙ ДУХ». Ребятам были предложены занимательные конкурсы с бегом и прыжками, эстафеты с мячом и обручем, где они смогли проявить свои спортивные и умственные способности. Программа получилась настоящим праздником спорта, здоровья и отличным зарядом бодрости и положительных эмо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5570" cy="198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727325" cy="203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17:00Z</dcterms:created>
  <dc:creator>User</dc:creator>
  <dc:description/>
  <cp:keywords/>
  <dc:language>en-US</dc:language>
  <cp:lastModifiedBy>123</cp:lastModifiedBy>
  <dcterms:modified xsi:type="dcterms:W3CDTF">2017-06-19T07:04:00Z</dcterms:modified>
  <cp:revision>13</cp:revision>
  <dc:subject/>
  <dc:title/>
</cp:coreProperties>
</file>